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организаций, с которыми заключены соответствующие договоры, в пользу которых физические лица осуществляют переводы денежных средст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410"/>
        <w:gridCol w:w="1842"/>
        <w:gridCol w:w="3261"/>
      </w:tblGrid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латеж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азпром межрегионгаз Ростов-на-Дону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7049710 р/сч 40702810000210000743 в филиале ГПБ (ОАО) г.Ростов-на-Дону  БИК 046015968 к/сч 301018107000000009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газ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организации на основ. выставлен.счета на оплату в теч.5 раб.дней с момента его получения доп.согл. № 1 от 04.03.2011, № 2 от 23.05.2011, № 1 от 01.07.2013 к договору №43-6-0388 от 04.10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получ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61059648 р/сч 407031810507000000049 в Ростовском РФ ОАО "Россельхозбанк"  БИК 046015211 к/сч30101810800000000211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населе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получателя Договор №007-22-2-10/1 от 09.04.2014г.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получ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61059648 р/сч 407031810907000000050 в Ростовском РФ ОАО "Россельхозбанк"  БИК 046015211 к/сч30101810800000000211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населе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получателя Договор №007-22-2-10/2 от 28.05.2014г.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ирошников С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13651 р/сч 40802810107030000239 в  Ростовском РФ ОАО "Россельхозбанк" БИК 046015211 к/сч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0% с организации - путем удержания комиссии при перечислении суммы платежей  в пользу организации договор №2 от 27.02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 А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90359551 р/сч 40802810407030000285в  Ростовском РФ ОАО "Россельхозбанк" БИК 046015211 к/сч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межевание земель, риэлторски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платежей  в пользу организации договор № б/н от 06.06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ВКХ Р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0070 р/сч 40702810307050000122 в Ростовском РФ ОАО "Россельхозбанк"  БИК 046015211 к/сч30101810800000000211                                                         р/с 40702810307430000194 в ООО КБ "Донинвест" г.Ростов-на-Дону   БИК 046015872                                 к/сч 30101810100000000872                                                                     р/сч 40703810852050100042 в Юго-Западном банке Сбербанка РФ г.Ростов-на-Дону- Целинское ОСБ №5203 БИК 046015602                                                           к/сч 30101810600000000602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ление, водоснабжение, вывоз бытовых и других отходов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1,5%  с организации - сумма принятых платежей уменьшается на сумму комиссии при перечислении к договору №323 от 01.04.200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ладко-Балковская средняя общеобразовательная школа № 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569 р/сч 40701810360151000317  в ГРКЦ ГУ Банка России по Ростовской области  БИК 046015001 л/с 20586Х481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% (мин.10 руб.) с плательщика договор №14 от 30.01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аевское  районное потребительское  общ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3000010 р/сч 4070281060706000002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получателя - путем удержания комиссии при перечислении суммы денеж.средств на счет получателя договор № б/н от 20.07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Багаевское управление жилищно-коммунального хозяйст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3000116 р/сч 4070281070706000003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платеж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0,3% с получателя - путем удержания комиссии при перечислении суммы денеж.средств в пользу организации договор №б/н от 25.02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АльфаСтрахован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7713056834 р/сч 40701810107000000014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населения за взнос страховых прем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денеж.средств на счет получателя доп.согл.№1 от 15.04.2010  года  №2 от 11.10.2011 года к договору №б/н от 04.09.200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386 р/сч 4070381080718000000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 № б/н от 13.12.2011 к договору №1 от 19.01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Шолохова,8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837 р/сч 40703810507180000011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 № 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Лазурно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9001 р/сч 40703810207180000010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№ 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Надежда-6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5661 р/сч 40703810807180000012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№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и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8685 р/сч 4070381030718000001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получателя - путем удержания комиссии при перечислении суммы денеж.средств на счет получателя договор №1 от 20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Военный город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9916 р/сч 40703810007180000016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20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Мастер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9537 р/сч 40703810607180000021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14.02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КЦ "Акса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02024146 р/сч 40702810700000000316 в филиале №1 ОАО КБ "Центр-Инвест" г.Аксай БИК 046027786 к/сч 3010181060000000078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0,75% с  получателя  - на основании акта сверки договор №1 от 10.07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ДОД Егорлыкская ДШ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9010400 р/сч 40703810660151000688 в ГРКЦ ГУ Банка России по Ростовской области  БИК 046015001 л/с 0358312734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бровольные пожертвования на развитие материально-технической базы, уставную деятельность и материальное поощр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01.09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УЦ "Союз-Авт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41032101 р/сч 4070381030719000000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перечисляется получателем средств в разм.1%  на основ.акта сверки в теч.5 раб.дней с момента подписания акта договор №001 от 05.06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Донэнерг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3089292 р/сч 40702810500000012883 в ОАО КБ "Центр-Инвест" г.Ростов-на-Дону  БИК 046015762 к/сч 301018101000000007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коммунальных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говор №1 от 01.11.2017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КТРК "Сули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48559627 р/сч 40701810960151000005 в ГРКЦ ГУ Банка России по Ростовской области г.Ростов-на-Дону БИК 046015001 л/с 30586U872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ных.средств на счет получателя доп.согл.№1 от 15.02.2012 к договору №1 от 01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Жилищно-Коммунальное Хозяйство Чистый город -сервис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1995930 р/сч 40702810052190100826 в Юго-Западного ОАО "Сбербанк России" БИК 046015602 к/сч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ие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2% с получателя- сумма принятых платежей при перечислении уменьшается на сумму комиссии к договору № б/н от 19.05.200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нолог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433008206 р/сч 40702810852190000870 в Юго-Западного ОАО "Сбербанк России" БИК 046015602 к/сч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одоснабжение и водоотвед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получателя - путем взимания комиссии при перечислении суммы переводов на счет получателя договор №б/н от 20.08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Центр социального  обслуживания граждан пожилого возвраста и инвалидов Обливского район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24000685 р/сч 40701810460151000314  в ГРКЦ ГУ Банка России по Ростовской области БИК 046015001  л/сч 20586У2700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ци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2,2 % с организации - путем удержания комиссии при перечислении суммы денеж.средств на счет получателяДоп.согл.1 от 27/07/2011, Доп.согл. б/н от 14/12/2011 Доп.согл.2 от 20/04/2012 к договору №1 от 03.08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дополнительного образования детей "Обливская детская музыкальная школ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4001992 р/сч 40701810460151000314 в ГРКЦ ГУ Банка России по Ростовской области БИК 046015001  л/сч 20586Х777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овольные пожертвования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денеж.средств на счет получателя к договору №1 от 12.08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"Обливский районный Дом культур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4003044 р/сч  40701810460151000314 в ГРКЦ ГУ Банка России по Ростовской области БИК 046015001  л/сч 20586У26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,5% с получателя на основании акта сверки сумм в теч.10раб.дней с момента подписания акта договор №007-27-42/100-2013 от 21.10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 "Бере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601 р/сч 40703810660151000620 в ГРКЦ ГУ Банка России по Ростовской области г.Ростов-на-Дону БИК 046015001 л/сч 035834045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2 "Колос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619 р/сч 40703810660151000620 в ГРКЦ ГУ Банка России по Ростовской области г.Ростов-на-Дону БИК 046015001 л/сч 03583404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15.07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2 "Ска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591 р/сч 40703810660151000620 в ГРКЦ ГУ Банка России по Ростовской области г.Ростов-на-Дону БИК 046015001 л/сч 035834046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1 "Терем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584 р/сч 40703810660151000620 в ГРКЦ ГУ Банка России по Ростовской области г.Ростов-на-Дону БИК 046015001 л/сч 035834046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"Роднич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5002236 р/сч40701810860151000396 в ГРКЦ ГУ Банка России по Ростовской области г.Ростов-на-Дону БИК 046015001 л/сч 20586Х48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19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"Солнышк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5005734 р/сч 40701810860151000396  в ГРКЦ ГУ Банка России по Ростовской области г.Ростов-на-Дону БИК 046015001 л/сч 20586Х488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2 от 19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 СЗПП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1933 р/сч 40702810907050000124 в Ростовском РФ ОАО "Россельхозбанк" БИК 046015211 к/сч 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юридических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01.11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8 "Ска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Н 6136009555 р/сч 40703810160151000489 в ГРКЦ ГУ Банка России по Ростовской области, г. Ростов-на-Дону БИК 046015001 л/сч 20586Х4820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1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6 "Тополе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36008960 р/сч 40703810160151000489 в ГРКЦ ГУ Банка России по Ростовской области г. Ростов-на-Дону БИК 046015001 л/сч 20586Х482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8 Зер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36008417 р/сч 40701810360151000317 в ГРКЦ ГУ Банка России по Ростовской области г .Ростов-на-Дону БИК 046015001 л/сч 20586Х48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4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д/с№7 Город Дет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Н 6136008086 р/сч 40701810360151000317 в ГРКЦ ГУ Банка России по Ростовской области г. Ростов-на-Дону БИК 046015001 л/сч 20586Х4827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5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1 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537 р/сч 40701810360151000317 в ГРКЦ ГУ Банка России по Ростовской области г.Ростов-на-Дону БИК 046015001 л/сч 20586х4821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 6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4 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978 р/сч 40701810360151000317 в ГРКЦ ГУ Банка России по Ростовской области г.Ростов-на-Дону БИК 046015001 л/сч 20586Х4825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8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7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199 р/сч 40701810360151000317 в ГРКЦ ГУ Банка России по Ростовской области г.Ростов-на-Дону БИК 046015001 л/сч20586Х4829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9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9 Подснежни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026 р/сч 40701810360151000317 в ГРКЦ ГУ Банка России по Ростовской области г.Ростов-на-Дону БИК 046015001 л/сч 20586Х6211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0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№ 30 "Золуш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509 р/сч 40701810360151000317 в ГРКЦ ГУ Банка России по Ростовской области г.Ростов-на-Дону БИК 046015001 л/сч 20586х4812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) с плательщика в соответствии с тарифами Банка к договору №11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4 "Ромаш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431 р/сч 40701810360151000317 в ГРКЦ ГУ Банка России по Ростовской области г.Ростов-на-Дону БИК 046015001 л/сч 20586Х4819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2 от 12.05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д/с №2 Светлячок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544 р/сч 40701810360151000317 в ГРКЦ ГУ Банка России по Ростовской области г.Ростов-на-Дону БИК 046015001 л/сч 20586Х48150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3 от 17.05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д/с №21Колосок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499 р/сч 40701810360151000317 в ГРКЦ ГУ Банка России по Ростовской области г.Ростов-на-Дону БИК 046015001 л/сч 20586Х48140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 с плательщика в соответствии с тарифами Банка к договору №2 от 01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ХСОШ №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7766 р/сч 40701810360151000317 в ГРКЦ ГУ Банка России по Ростовской области г.Ростов-на-Дону БИК 046015001 л/сч 20586Х6208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17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Михайловская СОШ №15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7798 р/сч 40701810360151000317 в ГРКЦ ГУ Банка России по Ростовской области г.Ростов-на-Дону БИК 046015001 л/сч 20586Х4786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 с плательщика в соответствии с тарифами Банка к договору №17 от 28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ЦСОШ №1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7029 р/сч 40701810360151000317 в ГРКЦ ГУ Банка России по Ростовской области г.Ростов-на-Дону БИК 046015001 л/сч 20586Х469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8 от 11.01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Плодородная СОШ № 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6136007734 р/сч 40701810360151000317 в ГРКЦ ГУ Банка России по Ростовской области г.Ростов-на-Дону БИК 046015001 л/сч 20586Х4783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ды, премии и добровольные пожертвова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 в соответствии с тарифами Банка к договору №26 от 01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№ 26 "Улыб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9058 р/сч 40701810360151000317 в ГРКЦ ГУ Банка России по Ростовской области г.Ростов-на-Дону БИК 046015001 л/сч 20586Х48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27 от 02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айская ООШ №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671 р/сч 40701810360151000317 в ГРКЦ ГУ Банка России по Ростовской области г.Ростов-на-Дону БИК 046015001 л/сч 20586Х47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29 от 11.04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айская ООШ №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671 р/сч 40701810360151000317 в ГРКЦ ГУ Банка России по Ростовской области г.Ростов-на-Дону БИК 046015001 л/сч 20586Х47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ды, премии и добровольные пожертвова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0 от 11.04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ировская СОШ №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488 р/сч 40701810360151000317 в ГРКЦ ГУ Банка России по Ростовской области г.Ростов-на-Дону БИК 046015001 л/сч 20586Х620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1 от 01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"Чертковская ДХШ им.М.И. Чертко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38005394 р/сч 40701810660151000101 в ГРКЦ ГУ Банка России по Ростовской области г. Ростов-на-Дону БИК 046015001 л/сч. 20586Х227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огласно тарифов Банка с плательщика, при переводе денежных .средств в пользу получателя договор №002 от 10.02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БОУ ВО «Калмыцкий государственный университет </w:t>
            </w:r>
          </w:p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. Б.Б.Городовиков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1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 0814000257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ПП 081601001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0800756844</w:t>
            </w:r>
          </w:p>
          <w:p>
            <w:pPr>
              <w:pStyle w:val="Normal"/>
              <w:spacing w:lineRule="atLeast" w:line="100"/>
              <w:ind w:firstLine="19"/>
              <w:jc w:val="center"/>
              <w:rPr/>
            </w:pPr>
            <w:r>
              <w:rPr>
                <w:sz w:val="18"/>
                <w:szCs w:val="18"/>
              </w:rPr>
              <w:t>УФК по Республике Калмыкия (ФГБОУ ВО «КалмГУ» л/с 0056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95410)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501810685802000002 в Отделение-НБ Республика Калмыкия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Элиста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580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 (за обучение, проживание в общежитии и пр.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огласно тарифов Банка с плательщика, при переводе денеж.средств в пользу получателя договор № б/н от 22.04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АО Страховая компания "РСХБ-Страхование в г.Элист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3328409738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081643001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1023301463503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701810807500105861 в Операционном офисе №3349/7/7 в г.Элиста Ростовского РФ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О Россельхозбанк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 046015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0,1 % взимается с получателя средст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фонд многоквартирных домов по Республике Калмык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81699109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0816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ГРН 113080000084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604810907500106980 в Операционном офисе №3349/7/7 в г.Элиста Ростовского 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О Россельхозбан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 046015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капитальный ремон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п согл № 4 к договору №190 от 17.07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Ветеран по проспекту Ленина 24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523 ОГРН 1066100044120 р/сч 40703810407180000026 БИК 04602786 в филиале №1 ОАО "Центр-Инвест" г.Аксай к/с 30101810600000000786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08.07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адежд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6762 ОГРН 1026100660816 р/сч 40703810400000000042 БИК 04602786 в в филиале №1 ОАО "Центр-Инвест" г.Аксай к/с 30101810600000000786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05.03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адежд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6762 ОГРН 1026100660816 р/сч 40703810400000000042 БИК 04602786 в в филиале №1 ОАО "Центр-Инвест" г.Аксай к/с 30101810600000000786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ое вознаграждение за выполнение БАНКОМ операций по переводу денежных средств в пользу ПОЛУЧАТЕЛЯ СРЕДСТВ (плата за услуги) устанавливается в размере 1% процента(-ов) от суммы перечисленных в пользу ПОЛУЧАТЕЛЯ СРЕДСТ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Монолит» (ООО «Монолит»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: 6142025185 / 614201001 ОГРН: 1156192000161  Юго-западный банк ПАО "Сбербанк России" в г. Ростов-на-Дону БИК: 046015602 Расч.сч.: 40702810852090006479 Кор./сч.: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ое вознаграждение за выполнение БАНКОМ операций по переводу денежных средств в пользу ПОЛУЧАТЕЛЯ СРЕДСТВ (плата за услуги) устанавливается в размере 1% процента от суммы перечисленных в пользу ПОЛУЧАТЕЛЯ СРЕДСТВ денежных средств по договору № 007-35-19/423-2018  от 14.11.2018года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ЖКХ "Тарасовское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33000280 р/сч 40702810552350140029 в УДО №5221/0450 Ростовского отделения №5221 Юго-Западный банк ОАО "Сбербанк России" БИК 046015602 к/сч 301018106000000006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Комиссия в соответствии с тарифами Банка  Договор № 007-35-07/41-2020 от 27.02.2020 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"Новатор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02039544 р/сч 40703810307180000020 в Ростовском РФ ОАО "Россельхозбанк"  БИК 046015211 к/сч30101810800000000211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14.02.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Донэнерго "-" Тепловые сети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3089292 р/сч 40702810600000012880 в ОАО КБ "Центр-Инвест" г.Ростов-на-Дону  БИК 046015762 к/сч 30101810100000000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прием платежей граждан за тепловую энергию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5% с организации - путем выставления счета Банком по оконч.каждого расч.периода доп.согл.№1 от 15.03.2011 к договору №1 от 22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Водник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16008240 р/сч 40702810607390000045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плата за воду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7% с получателя - путем удержания комиссии при перечислении суммы денежных средств на счет получателя договор №1 от 19.07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ГК «ТНС Энерг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80029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700000006181 в  ОАО КБ «Центр-Инвест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.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211 к/сч 30101810100000000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0,5% от суммы перечисленных Банком денежных средств с получателя, Договор № 367/ПП/204 от 11.12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Плодородная СОШ № 16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6136007734 р/сч 40701810360151000317 в ГРКЦ ГУ Банка России по Ростовской области г.Ростов-на-Дону БИК 046015001 л/сч 20586Х478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оплата за пита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5 от 01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ДО «ДШИ им. М. Сарьян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6392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181056015100036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отделении г. Ростова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оговор № 1 от 09.11.2018 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ниципальное учреждение «Отдел образования Администрации Мясниковского район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 6122003627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60151000427 в ГРКЦ ГУ Банка России по Ростовской области г. Ростова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035831232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1 "Малыш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8463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752230000020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 14 «Аленуш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7237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52230000011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2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15 "Улыб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7244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052230000018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1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ЦРР Детский Сад №27 "Ласточ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43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752230000017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5 «Звездоч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68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352230000019 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6 "Золотая рыб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50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252230000025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7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ЦРР Детский Сад №2 «Солнышк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36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252230000012 40703810252230000025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1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УП РО «ИВЦ ЖКХ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7004596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60281045209 в Юго-Западном Банке Сбербанка РФ г. Ростов-на-Дону УДО 5221/0389 РО ОСБ №522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,5% возмещается организацией, согласно выставленного Банком счета на опла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оглашение № 3 от 01.08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Батайская УО «Доверие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1047852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2810100200001709 в Банк Филиал № 2 ОАО КБ «Центр-И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нвест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1 % перечисляется Получателем средств на основании акта сверки сумм денежных средст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07.08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общеобразовательное учреждение «Международная школа «АЛЛА ПРИМ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68065898 р/сч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07430000002 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0,5 % перечисляется Получателем средств на основании акта сверки сумм денежных средст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б/н от 19.02.2014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ественная организация «Общество охотников и рыболовов Городовиковского района Республики Калмыкия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080100543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407510107176 в Ростовском РФ А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7/15-2020  от 23.06.202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«Соловуш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1101153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1810760151000124 Отделение Ростов-на-Дону г. Ростов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б/н от 06.04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Водоканал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3201026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702810301480000069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филиале РРУ ПАО «МИнБанк» в г. Ростове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2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35-07/54-2020  от 20.03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Мясниковское водопрводно-канализационное хозяйств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189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702810807330000054 в Ростовском РФ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2 от 29.12.2017 г</w:t>
            </w:r>
          </w:p>
        </w:tc>
      </w:tr>
    </w:tbl>
    <w:p>
      <w:pPr>
        <w:pStyle w:val="Normal"/>
        <w:tabs>
          <w:tab w:val="clear" w:pos="708"/>
          <w:tab w:val="left" w:pos="6371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410"/>
        <w:gridCol w:w="1842"/>
        <w:gridCol w:w="3261"/>
      </w:tblGrid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«Благ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0202438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5810307180000002 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7/9-2020  от 26.05.202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«Русь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02659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20717000004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19-120/198-2015 от 18.05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Н «Наш дом-49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00304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5810907170000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15-26/1389  от 14.07.2017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«ЕИРЦ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45645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40130000512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филиале банка ВТБ (ПАО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г. Ростов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,8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34-07/2-2020  от 24.04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НТ «Автомобилист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91117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40717000005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«Россельхл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19/269-2019 от 19.09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УК «Белокалитвинская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202668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55209001835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. офис №5221/092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2 от 14.05.201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Водник» Боковского рай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610400387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552350150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23.03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ДО ДЮСШ Багаевского рай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0300580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18101601510001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4 от 01.10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ОУ ВО Донской ГА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50125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501810260152000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отделении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2/25-2020 от 17.07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и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8685 р/сч 4070381030718000001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 от 01.02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Военный город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9916 р/сч 40703810007180000016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 от 01.02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Жилищно-эксплуатационное управление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490014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702810552350100535 в Юго-Западном Банке СБ РФ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29.10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автохозяйств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60165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702810760300000422 в Ставропольском отделении 5230 ПАО «Сбербанк» г. Ставропо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07026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7-2020 от 10.12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Элис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814098556 р/сч 40101810303490010005 Отделение НБ Республики Калмыкия Банка России л/сч 040530033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5800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6-2020 от 10.12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расносулинские городские теплосет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48557940 р/сч 40702810152410143641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Юго-Западном Банке СБ РФ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5-2020 от 18.11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лешов Алексей Петрови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80100076276 р/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2810060300100919 Ставропольское отделение №5230 ПАО «Сбербан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07026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4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БОУ ВО РГУП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5009334 р/сч 03214643000000015800 Отделение Ростов-на-Дону / УФК по Ростовской обл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3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технические планы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2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межевание земель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1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дастровые работы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0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(март отправлено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практикующий оценщик Горбунов С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530381633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22/6-2021 от 09.02.2021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ЧИИ ФГБОУ ВО Донской ГА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5012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03214643000000015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Ростов-на-Дону Банка Росс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22/15-2021 от 06.04.2021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МПО ЖКХ Миллеровского район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61490000694</w:t>
            </w:r>
          </w:p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ч 40602810300000000098</w:t>
            </w:r>
          </w:p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КБ «Центр-Инвест» в г. Ростов-на-Дону</w:t>
            </w:r>
          </w:p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БИК 046015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услуги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С № 2 к дог № 2 от 29.10.2010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Рассвет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ИНН/КПП: </w:t>
            </w:r>
            <w:r>
              <w:rPr>
                <w:b w:val="false"/>
                <w:bCs w:val="false"/>
                <w:sz w:val="16"/>
                <w:szCs w:val="16"/>
              </w:rPr>
              <w:t>6153026230/615301001</w:t>
            </w:r>
          </w:p>
          <w:p>
            <w:pPr>
              <w:pStyle w:val="TextBody"/>
              <w:spacing w:before="120" w:after="0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четный счет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0703-810-8-0717-0000006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Ростовский РФ АО «Россельхозбанк» г. Ростов-на-Дону,</w:t>
            </w:r>
          </w:p>
          <w:p>
            <w:pPr>
              <w:pStyle w:val="TextBody"/>
              <w:ind w:hanging="6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6"/>
                <w:szCs w:val="16"/>
              </w:rPr>
              <w:t>БИК 046015211,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№ 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0 "Сказ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4740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16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РСХБ-007-35-22/28-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21</w:t>
            </w:r>
          </w:p>
        </w:tc>
      </w:tr>
      <w:tr>
        <w:trPr>
          <w:trHeight w:val="1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2 "Красная шапоч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7205/ КПП 61220100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РСХБ-007-35-22/29-2021 от 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4 "Аленуш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7237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 20586У282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РСХБ-007-35-22/30-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8 "Сказ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6956/ КПП 6122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1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РСХБ-007-35-22/32-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1 "Колобо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pacing w:val="-2"/>
                <w:sz w:val="16"/>
                <w:szCs w:val="16"/>
              </w:rPr>
              <w:t xml:space="preserve">ИНН 6122007220/ КПП 612201001, </w:t>
            </w:r>
            <w:r>
              <w:rPr>
                <w:sz w:val="16"/>
                <w:szCs w:val="16"/>
              </w:rPr>
              <w:t>Л/сч. 20586У28110 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3-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т 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" 15 "Улыб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7244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20586У281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4-2021  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1 "Малыш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8463/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586У280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5-2021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4 "Колокольчи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  <w:spacing w:val="-2"/>
                <w:sz w:val="16"/>
                <w:szCs w:val="16"/>
              </w:rPr>
              <w:t xml:space="preserve">ИНН 6122003610/ </w:t>
            </w:r>
            <w:r>
              <w:rPr>
                <w:sz w:val="16"/>
                <w:szCs w:val="16"/>
              </w:rPr>
              <w:t>Л/сч. 20586У28150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р/с 03234643606350005800</w:t>
            </w:r>
            <w:r>
              <w:rPr>
                <w:rFonts w:cs="Times New Roman CYR" w:ascii="Times New Roman CYR" w:hAnsi="Times New Roman CYR"/>
              </w:rPr>
              <w:t>,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6-2021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ЦРР д/с № 7 "Ареви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6122006963/ КПП 612201001, Л/сч. 20586У28060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, р/с 032346436063500058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7-2021 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Гейзер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ИНН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6150054398</w:t>
            </w:r>
          </w:p>
          <w:p>
            <w:pPr>
              <w:pStyle w:val="TextBody"/>
              <w:ind w:hanging="6"/>
              <w:jc w:val="center"/>
              <w:rPr/>
            </w:pPr>
            <w:r>
              <w:rPr>
                <w:b w:val="false"/>
                <w:sz w:val="16"/>
                <w:szCs w:val="16"/>
              </w:rPr>
              <w:t>ОГРНИП: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1076100000481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40705810507570000001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Ростовском РФ АО «Россельхозбанк»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46015211</w:t>
            </w:r>
          </w:p>
          <w:p>
            <w:pPr>
              <w:pStyle w:val="TextBody"/>
              <w:ind w:hanging="6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к/с 30101810800000000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 РСХБ-007-35-22/42 -2021 от 01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ЕИРЦ Южный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500725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4520900270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ЗБ ПАО Сбербан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услуги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5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3-2021  от 03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ЦРР д/с № 27  "Ласточ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4243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л/сч. 20586У28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4-2021 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6"Пчёл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17250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20586Ш973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5-2021 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25 "Золотой петушо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6120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20586У281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6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3 "Золотая рыб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7212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13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7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6 "Золотая рыб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firstLine="7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6122004250/ л/сч. 20586У28070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БИК 016015102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8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9 "Ромаш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7149/ Л/сч. 20586У281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9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3 "Катюш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6122004557</w:t>
            </w:r>
          </w:p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/сч. 20586У28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03234643606350005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50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5 "Звездоч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4268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08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51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2"Солнышко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4236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6У281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59-2021 от 21.07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Текст примечания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6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spacing w:lineRule="auto" w:line="360"/>
      <w:ind w:left="1134" w:right="-23" w:hanging="654"/>
    </w:pPr>
    <w:rPr>
      <w:sz w:val="18"/>
      <w:szCs w:val="18"/>
      <w:lang w:val="en-US" w:eastAsia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480" w:leader="none"/>
        <w:tab w:val="right" w:pos="10196" w:leader="dot"/>
      </w:tabs>
      <w:spacing w:lineRule="auto" w:line="360" w:before="0" w:after="0"/>
      <w:contextualSpacing/>
    </w:pPr>
    <w:rPr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58:00Z</dcterms:created>
  <dc:creator>Mozgaleva</dc:creator>
  <dc:description/>
  <cp:keywords/>
  <dc:language>en-US</dc:language>
  <cp:lastModifiedBy>Балышева Елена Вячеславовна</cp:lastModifiedBy>
  <cp:lastPrinted>2019-05-07T16:52:00Z</cp:lastPrinted>
  <dcterms:modified xsi:type="dcterms:W3CDTF">2021-08-18T12:20:00Z</dcterms:modified>
  <cp:revision>53</cp:revision>
  <dc:subject/>
  <dc:title>                                                                 </dc:title>
</cp:coreProperties>
</file>